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81375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38506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29867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18626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87634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60152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16937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88520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65376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15263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71710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2937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68063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