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839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493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177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833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1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60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65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70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700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386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69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42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5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517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74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42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15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