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64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825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01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35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12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672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73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292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435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756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56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47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31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52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31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