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3655808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9578744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5758194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3946442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1801757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3673856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4014068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794059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7292848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1410790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6200629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5609339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885872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