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381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863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502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749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597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992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13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147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754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056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136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258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705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13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815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177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224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