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278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0220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553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42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929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944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887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241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711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146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518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357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717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450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10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