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13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515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23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62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103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1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01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68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32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21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0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94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779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