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361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792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494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939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135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710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051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327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487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463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888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689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693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213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539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38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408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