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3147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6184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53820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52769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3503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92669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52175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6762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6537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43119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76379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82008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10059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94843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16885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