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6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79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79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04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821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89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98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596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682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14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0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95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830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