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650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98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66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4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42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51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244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68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52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42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5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587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8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2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92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721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