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177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81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490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77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42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859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94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985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683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096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392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083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768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582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858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