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157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43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64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112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462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732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514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676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435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89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489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473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539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