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03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0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64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17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26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862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33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4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15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83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4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50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0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49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560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699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66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