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8516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1085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22465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45567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08650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19457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82916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4236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12312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53515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48947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16711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81732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21918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15787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