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776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858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702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433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033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244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095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779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7682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965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285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696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556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