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9443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9849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85141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6107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7210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611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947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6463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0335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6589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481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91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7664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9846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1532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5546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0957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