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57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57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6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770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304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41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30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807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93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53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64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457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02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394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70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