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2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142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721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603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596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162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083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282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924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220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202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679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8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