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762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029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20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704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826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90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610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938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314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637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554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2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529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516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70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92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891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