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657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50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070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378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224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267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615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416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343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06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681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433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899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376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374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