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1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03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210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80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178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388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31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1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83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79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8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20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38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