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19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15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89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79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7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61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07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16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47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62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95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69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029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003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572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43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