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33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743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735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969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99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694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06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282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16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85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558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9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937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456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810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