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442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930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254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62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77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529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529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560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27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034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603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727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561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