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9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363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780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248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05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44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387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16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889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754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45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711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23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622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591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51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883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