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705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62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795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152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631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062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232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176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048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872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526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384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528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556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806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