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999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9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498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58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32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62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99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15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314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7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75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4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