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582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075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69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527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375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15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3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23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783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757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98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468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829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64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6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071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99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