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2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02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166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64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515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481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95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83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281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731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17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647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206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310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730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