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20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984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327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916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22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751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06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962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42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699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281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164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955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