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05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22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99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117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00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61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07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90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889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0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0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7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2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0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117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04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826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