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30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206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805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687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07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607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287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880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807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232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944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947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103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79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397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