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487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926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76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143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469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678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248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220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338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27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44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808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462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