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40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69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17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3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86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49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7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54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27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6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3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80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05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02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842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71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56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