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9705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40166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7565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06587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78835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8298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4711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6782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30924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99935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0729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53973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7788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4208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6280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