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28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7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77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96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03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47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59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42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37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2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619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74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