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57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9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7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72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89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07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42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6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79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32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5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0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37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2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790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7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06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