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892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58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407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674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957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429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082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618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994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108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996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435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80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126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535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