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72188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60453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66904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1371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73794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88102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43672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96500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31720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5496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75665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58717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62929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