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66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0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837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077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50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30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6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09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3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68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7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13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22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82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987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74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