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129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105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650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970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494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120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423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967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836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575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822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987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076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858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352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