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377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5345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2985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2078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59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429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3975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5007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2496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9367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892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151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3051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