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8018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26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53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5710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162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15361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0718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576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690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81678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097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916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53670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6689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3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5616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4421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