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821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411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6907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128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984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2770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022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672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832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760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0211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719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456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921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37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