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5045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6718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0675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992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4729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181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732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8022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945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95769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171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734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64963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