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383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28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9252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8024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7198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7811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6505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69372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158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5329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43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809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42686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83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634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3337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2808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