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763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94742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8151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761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0690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81121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96315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2362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58380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73648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5191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57283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02605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04588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75401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