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808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772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153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935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03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727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389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873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196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906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697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539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089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