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293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591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49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833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027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910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613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87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31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12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900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34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79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059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795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464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24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